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1873710367"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1999077010"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760064729"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5:07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5:07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